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.VnTime"/>
        </w:rPr>
      </w:pPr>
      <w:r>
        <w:rPr>
          <w:rFonts w:eastAsia=".VnTime"/>
        </w:rPr>
        <w:t xml:space="preserve"> </w:t>
      </w:r>
    </w:p>
    <w:tbl>
      <w:tblPr>
        <w:tblW w:w="10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5822"/>
      </w:tblGrid>
      <w:tr>
        <w:trPr/>
        <w:tc>
          <w:tcPr>
            <w:tcW w:w="51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ỔNG CÔNG TY ĐIỆN LỰC-VINACOM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ÔNG TY CỔ PHẦN                                </w:t>
              <w:br/>
              <w:t>NHIỆT ĐIỆN CẨM PHẢ-VINACOM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765</wp:posOffset>
                      </wp:positionV>
                      <wp:extent cx="125031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pt,1.95pt" to="172.6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ố :              29 /TTr-NĐCP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ỘNG HÒA XÃ HỘI CHỦ NGHĨA VIỆT NAM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18415</wp:posOffset>
                      </wp:positionV>
                      <wp:extent cx="221361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1.45pt" to="228.85pt,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ẩm Phả, ngày     29     tháng   4     năm 2014</w:t>
            </w:r>
          </w:p>
        </w:tc>
      </w:tr>
    </w:tbl>
    <w:p>
      <w:pPr>
        <w:pStyle w:val="Normal"/>
        <w:rPr>
          <w:rFonts w:eastAsia=".VnTime"/>
        </w:rPr>
      </w:pPr>
      <w:r>
        <w:rPr>
          <w:rFonts w:eastAsia=".VnTim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Ờ TRÌNH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ề việc thông qua báo cáo tài chính năm 20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Kính gửi: Hội đồng quản trị Công ty CP Nhiệt điện Cẩm Phả-Vinacomi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rPr/>
      </w:pPr>
      <w:r>
        <w:rPr>
          <w:rFonts w:cs="Times New Roman" w:ascii="Times New Roman" w:hAnsi="Times New Roman"/>
          <w:sz w:val="27"/>
          <w:szCs w:val="27"/>
        </w:rPr>
        <w:t xml:space="preserve">Căn cứ vào điều lệ tổ chức và hoạt động của Công ty cổ phần Nhiệt điện Cẩm phả-Vinacomin đã được sửa đổi, bổ sung lần 5 được Đại hội đồng cổ đông thông qua ngày 28/5/2013. </w:t>
      </w:r>
    </w:p>
    <w:p>
      <w:pPr>
        <w:pStyle w:val="Normal"/>
        <w:ind w:firstLine="6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ăn cứ  báo cáo kiểm toán số 508/2014/BCKT -AFCVN ngày 24/3/2014 của Công ty trách nhiệm hữu hạn AFC Việt Nam về báo cáo tài chính từ 01/01/2013 đến 31/12/2013 của Công ty cổ phần nhiệt điện Cẩm Phả-Vinacomin.</w:t>
      </w:r>
    </w:p>
    <w:p>
      <w:pPr>
        <w:pStyle w:val="Normal"/>
        <w:ind w:firstLine="6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ăn cứ vào biên bản kiểm tra quyết toán 2013 của Ban kiểm soát Công ty cổ phần Nhiệt điện Cẩm phả-Vinacomin ngày 22/3/2014.</w:t>
      </w:r>
    </w:p>
    <w:p>
      <w:pPr>
        <w:pStyle w:val="Normal"/>
        <w:ind w:firstLine="6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ăn cứ vào nghị quyết Hội đồng quản trị Công ty tại biên bản số 24/BB-HĐQT ngày 28/4/2014.</w:t>
      </w:r>
    </w:p>
    <w:p>
      <w:pPr>
        <w:pStyle w:val="Normal"/>
        <w:ind w:firstLine="6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Hội đồng quản trị xin báo cáo Đại hội đồng cổ đông Công ty cổ phần Nhiệt điện Cẩm Phả-Vinacomin thông qua báo cáo tài chính năm 2013 như sau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Heading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ực hiện kế hoạch huy động vốn của các cổ đông năm 201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18"/>
        <w:gridCol w:w="1943"/>
        <w:gridCol w:w="1943"/>
        <w:gridCol w:w="2278"/>
      </w:tblGrid>
      <w:tr>
        <w:trPr>
          <w:trHeight w:val="64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ơn v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ế hoạ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uy động 201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ực hiệ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uy động 201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uỹ kế đến 31/12/2013</w:t>
            </w:r>
          </w:p>
        </w:tc>
      </w:tr>
      <w:tr>
        <w:trPr>
          <w:trHeight w:val="31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ập đoàn CN Than- KSVN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89.101.666.33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Cy XDCN Việt Nam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153.153.54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Ty CP Than Tây Nam Đá Mài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1.799.000.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y CP Than Cao Sơ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1.799.000.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y Than Dương Huy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1.799.000.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y Than Thống Nhấ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799.000.000  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y CP Than Đèo Na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1.799.000.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y CP Than Mông Dương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1.799.000.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y Than Khe Chàm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4.479.403.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y CP Than Cọc 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3.598.000.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5 Cổ đông l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680.000.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ổng cộng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69.806.222.882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o cáo quyết toán tại thời điểm 31/12/20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912"/>
        <w:gridCol w:w="737"/>
        <w:gridCol w:w="737"/>
        <w:gridCol w:w="2211"/>
        <w:gridCol w:w="2211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ội dun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M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ăm nay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ăm trước</w:t>
            </w:r>
          </w:p>
        </w:tc>
      </w:tr>
      <w:tr>
        <w:trPr>
          <w:cantSplit w:val="true"/>
        </w:trPr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ÀI SẢ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ÀI SẢN NGẮN HẠN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2.440.938.40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5.711.289.33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iền và Các khoản tương đương tiề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101.565.23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055.619.26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ền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01.565.23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5.619.26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ác khoản tương đương tiề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ác khoản đầu tư tài chính ngắn hạ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0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ác khoản phải th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2.179.318.15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8.678.799.84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hu của khách hàn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.039.210.71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.076.465.92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ả trước cho người bá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9.250.14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.226.12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hu nội b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 thu theo tiến độ hợp đồng X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hu khá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0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30.857.29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31.107.79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ự phòng các khoản phải thu khó đò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Hàng tồn kho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7.068.808.19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.009.30807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àng tồn kh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0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.068.808.19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009.308.07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ự phòng giảm giá hàng tồn kho (*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ài sản ngắn hạn khá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.246.82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7.562.15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 phí trả trước ngắn hạ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.562.15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uế GTGT được khấu trừ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uế và các khoản phải thu nhà nướ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0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.246.82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ài sản ngắn hạn khá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ÀI SẢN DÀI HẠ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441.191.438.64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123.768.029.45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ác khoản phải thu dài hạ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hải thu dài hạn của khách hàng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ốn kinh doanh ở đơn vị trực thuộc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hu nội bộ dài hạ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0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hu dài hạn khá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0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ự phòng phải thu dài hạn khó đòi (*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ài sản cố địn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230.478.579.43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790.983.054.41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ài sản cố định hữu hìn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0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29.316.727.72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61.537.782.06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guyên gi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245.972.393.868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40.228.192.02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iá trị hao mòn luỹ kế (*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.016.655.666.142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.478.690.409.959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ài sản cố định thuê tài chín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0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guyên gi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iá trị hao mòn luỹ kế (*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ài sản cố định vô hìn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666.68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000.00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guyên gi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.000.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000.0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iá trị hao mòn luỹ kế (*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73.333.320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3.999.992)</w:t>
            </w:r>
          </w:p>
        </w:tc>
      </w:tr>
      <w:tr>
        <w:trPr>
          <w:trHeight w:val="2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hi phí đầu tư xây dựng dở dan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47.185.02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401.272.34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Bất động sản Đầu t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guyên gi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iá trị hao mòn luỹ kế (*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ầu tư tài chính dài hạ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Đầu tư vào công ty c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Đầu tư vào công ty liên kế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ầu tư dài hạn khá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ự phòng giảm giá chứng khoán  đầu tư dài hạn (*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Tài sản dài hạn khác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.712.859.21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2.784.975.04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 phí trả trước dài hạ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.712.859.21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.784.975.04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ài sản thuế thu nhập hoãn lạ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2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ài sản dài hạn khác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ỔNG CỘNG TÀI SẢN (A+B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423.632.377.05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839.479.318.787</w:t>
            </w:r>
          </w:p>
        </w:tc>
      </w:tr>
      <w:tr>
        <w:trPr>
          <w:cantSplit w:val="true"/>
        </w:trPr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ỒN VỐ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ợ phải tr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870.248.611.67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440.366.625.64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ợ ngắn hạ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48.940.114.9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001.487.390.20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y và nợ ngắn hạ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rả người bá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31.127.919.45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.896.499.71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ười mua trả tiền trướ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.278.99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640.47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uế và các khoản phải nộp nhà nướ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1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43.069.48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82.740.81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rả công nhân viê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579.668.19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11.606.36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 phí phải tr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1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047.444.83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944.977.24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rả nội b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.690.84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.816.27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rả theo tiến độ KH hợp đồng X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rả, phải nộp  ngắn hạn khá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80.685.99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.270.96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Quỹ Phúc lợi, khen thưởn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68.357.11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08.838.35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Ợ DÀI HẠ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621.308.496.75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438.879.235.44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hải trả dài hạn người bán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rả dài hạn nội b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1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rả dài hạn khá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y và nợ dài hạ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621.308.496.75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38.879.235.44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uê thu nhập hoãn lại phải tr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2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ự phòng trợ cấp mất việc là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ự phòng phải trả dài hạ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guồn vốn chủ sở hữ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553.383.765.37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399.112.693.14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Vốn chủ sở hữ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.2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553.383.765.37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399.112.693.14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Vốn đầu tư của chủ sở hữ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69.806.222.88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69.806.222.88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ặng dư vốn cổ phầ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ốn khác của chủ sở hữ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ổ phiếu ngân quỹ (419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ênh lệch đánh giá lại tài sả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ênh lệch tỷ giá hối đoá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Quỹ đầu tư phát triển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ỹ dự phòng tài chính (415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ỹ khác thuộc vốn chủ sở hữ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ợi nhuận chưa phân phối (421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416.422.457.509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70.693.529.742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Nguồn vốn đầu tư xây dựng cơ bả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guồn kinh phí và quỹ khá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ỹ khen thưởng và quỹ phúc lợi (431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ồn kinh phí sự nghiệp (461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2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ồn kinh phí đã hình thành TSC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ổng cộng nguồn vốn(A+B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423.632.377.05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839.479.318.78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Chi phí Đầu tư xây dựng đến 31/12/2011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47.185.029 đ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ự </w:t>
      </w:r>
      <w:r>
        <w:rPr>
          <w:rFonts w:cs="Times New Roman" w:ascii="Times New Roman" w:hAnsi="Times New Roman"/>
          <w:sz w:val="28"/>
          <w:szCs w:val="28"/>
        </w:rPr>
        <w:t>án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Cẩm Phả 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597.155.416 đ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Dự án Cẩm Phả 2                                                              550.029.613 đ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IV . Tiền lương sản xuất kinh doanh Điện             </w:t>
        <w:tab/>
        <w:t xml:space="preserve">        59.512.000.000</w:t>
      </w:r>
      <w:r>
        <w:rPr>
          <w:rFonts w:cs="Times New Roman" w:ascii="Times New Roman" w:hAnsi="Times New Roman"/>
          <w:b/>
          <w:sz w:val="28"/>
          <w:szCs w:val="28"/>
        </w:rPr>
        <w:t xml:space="preserve"> đ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Kính đề nghị Hội đồng quản trị thông qua ./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5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Nơi nhậ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ác cổ đông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ác ủy viên HĐQT, BKS;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Lưu: VT, HĐQT.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-13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  <w:t>TM. HỘI ĐỒNG QUẢN TRỊ</w:t>
            </w:r>
          </w:p>
          <w:p>
            <w:pPr>
              <w:pStyle w:val="Normal"/>
              <w:keepNext w:val="true"/>
              <w:spacing w:lineRule="exact" w:line="3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  <w:t>CHỦ TỊCH</w:t>
            </w:r>
          </w:p>
          <w:p>
            <w:pPr>
              <w:pStyle w:val="Normal"/>
              <w:keepNext w:val="true"/>
              <w:spacing w:lineRule="exact" w:line="3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</w:r>
          </w:p>
          <w:p>
            <w:pPr>
              <w:pStyle w:val="Normal"/>
              <w:keepNext w:val="true"/>
              <w:spacing w:lineRule="exact" w:line="340" w:before="6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pt-BR"/>
              </w:rPr>
              <w:t>Đã ký</w:t>
            </w:r>
          </w:p>
          <w:p>
            <w:pPr>
              <w:pStyle w:val="Normal"/>
              <w:keepNext w:val="true"/>
              <w:spacing w:lineRule="exact" w:line="340"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  <w:t>Nguyễn Trọng Hùng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eastAsia=".VnTime"/>
          <w:lang w:val="fr-FR"/>
        </w:rPr>
        <w:t xml:space="preserve">                                                                                            </w:t>
      </w:r>
      <w:r>
        <w:rPr>
          <w:rFonts w:eastAsia=".VnTime"/>
          <w:b/>
          <w:bCs/>
          <w:i/>
          <w:iCs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 xml:space="preserve">     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335" w:hanging="360"/>
      </w:pPr>
      <w:rPr>
        <w:rFonts w:ascii=".VnTime" w:hAnsi=".VnTime" w:cs=".VnTime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90"/>
        </w:tabs>
        <w:ind w:left="129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.VnTime" w:hAnsi=".VnTime" w:eastAsia="Times New Roman" w:cs=".VnTime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.VnTimeH" w:hAnsi=".VnTimeH" w:cs=".VnTimeH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.VnTimeH" w:hAnsi=".VnTimeH" w:cs=".VnTimeH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" w:hanging="0"/>
      <w:outlineLvl w:val="7"/>
    </w:pPr>
    <w:rPr>
      <w:b/>
      <w:bCs/>
      <w:i/>
      <w:i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.VnTime" w:hAnsi=".VnTim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1:09:00Z</dcterms:created>
  <dc:creator>Mr. Thuong</dc:creator>
  <dc:description/>
  <cp:keywords/>
  <dc:language>en-US</dc:language>
  <cp:lastModifiedBy>User</cp:lastModifiedBy>
  <cp:lastPrinted>2013-04-23T10:26:00Z</cp:lastPrinted>
  <dcterms:modified xsi:type="dcterms:W3CDTF">2014-05-08T09:02:00Z</dcterms:modified>
  <cp:revision>35</cp:revision>
  <dc:subject/>
  <dc:title>C«ng ty cæ phÇn                 Céng hoµ x· héi chñ nghÜa viÖt nam</dc:title>
</cp:coreProperties>
</file>